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76" w:before="12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projektu umowy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1"/>
        <w:suppressAutoHyphens w:val="tru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ZAMÓWIENIA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ślenie przedmiotu i zakresu zamówienia:</w:t>
      </w:r>
    </w:p>
    <w:p>
      <w:pPr>
        <w:pStyle w:val="Akapitzlist"/>
        <w:suppressAutoHyphens w:val="true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Przedmiotem zamówienia jest rozbudowa i modernizacja Zintegrowanego Systemu Łączności Dyspozytorskiej Centrum Zarządzania Kryzysowego Wrocławia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/>
        <w:jc w:val="left"/>
        <w:rPr/>
      </w:pPr>
      <w:r>
        <w:rPr>
          <w:b/>
          <w:bCs/>
          <w:sz w:val="24"/>
          <w:szCs w:val="24"/>
        </w:rPr>
        <w:t>Wymagania ogólne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/>
      </w:pPr>
      <w:r>
        <w:rPr>
          <w:sz w:val="24"/>
          <w:szCs w:val="24"/>
        </w:rPr>
        <w:t xml:space="preserve">Zamawiający wymaga, aby zamówienie było zrealizowane kompletnie, </w:t>
        <w:br/>
        <w:t>w pełnym zakresie i zgodnie z wymaganiami Zamawiającego określonymi w niniejszym OPZ, SWZ oraz warunkami umowy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mawiający wymaga, aby zamówienie było wykonane z należytą starannością, w oparciu o sprawdzone, nowoczesne technologie, </w:t>
        <w:br/>
        <w:t>z wykorzystaniem współczesnej wiedzy z zakresu związanego z przedmiotem zamówienia, z poszanowaniem wszelkich obowiązujących przepisów prawa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Zamawiający wymaga, aby oferowane przez Wykonawcę urządzenia były jednorodne (tj. zakazuje się zaoferowania a następnie dostarczania różnych modeli urządzeń, urządzenia muszą być tożsame w ramach modelu)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Ze względu na konieczność dostarczenia rozwiązań kompatybilnych względem siebie, Zamawiający wymaga, aby wszystkie dostarczane akcesoria oraz osprzęt pochodziły z katalogu akcesoriów dedykowanych dla oferowanego modelu urządzenia. Wykonawca jest zobowiązany dostarczyć stosowne dokumenty potwierdzające kompatybilność rozwiązań technicznych w przypadku, gdy oferowane elementy pochodzą od innego producenta niż producent tego urządzenia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Wszystkie oferowane urządzenia, osprzęt i akcesoria muszą być ogólnodostępne na rynku, tzn. być produkowane seryjnie i znajdować się w aktualnej ofercie ich producentów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/>
      </w:pPr>
      <w:r>
        <w:rPr>
          <w:sz w:val="24"/>
          <w:szCs w:val="24"/>
        </w:rPr>
        <w:t>Zamawiający wymaga, aby wszystkie urządzenia sieciowe (w szczególności kamery oraz przełączniki sieciowe) posiadały wbudowany interfejs konfiguracyjny dostępny z poziomu przeglądarki www (Chrome, Firefox, Opera) bez konieczności instalacji dodatkowego oprogramowania lub sterowników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Zgodnie z Prawem Zamówień Publicznych zezwala się na dobór urządzeń równoważnych względem urządzeń wskazanych w treści niniejszego dokumentu jako modele przykładowe (referencyjne) o parametrach nie gorszych niż przedstawionych w OPZ. Na etapie składania ofert Wykonawca zobowiązany jest oświadczyć, że oferowane dostawy i usługi odpowiadają wymaganiom określonym przez Zamawiającego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/>
      </w:pPr>
      <w:r>
        <w:rPr>
          <w:sz w:val="24"/>
          <w:szCs w:val="24"/>
        </w:rPr>
        <w:t>Zamawiający wymaga aby przed dostawą i montażem urządzeń Wykonawca dostarczył zaświadczenie o kompatybilności tych urządzeń z posiadanymi rozwiązaniami funkcjonującymi w posiadanym przez Zamawiającego Zintegrowanym Systemie Łączności Dyspozytorskiej Centrum Zarządzania Kryzysowego Wrocławia, wydanym przez producenta systemu łączności dyspozytorskiej do którego przyłączane będą te urządzenia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ilościowe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/>
      </w:pPr>
      <w:r>
        <w:rPr>
          <w:sz w:val="24"/>
          <w:szCs w:val="24"/>
        </w:rPr>
        <w:t>Wykonawca zobowiązany jest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Rozbudować i zmodernizować system teleinformatyczny Zintegrowanego Systemu Łączności Dyspozytorskiej Centrum Zarządzania Kryzysowego Urzędu Miejskiego Wrocławia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Dostarczyć i zamontować niezbędne urządzenia (nie mniej niż):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 kompletów – konsola dyspozytorska typu DGT 5810-11 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/>
      </w:pPr>
      <w:r>
        <w:rPr>
          <w:sz w:val="24"/>
          <w:szCs w:val="24"/>
        </w:rPr>
        <w:t>8 kompletów – radiotelefon VHF DMR MOTOTRBO™ typu DM4600e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/>
      </w:pPr>
      <w:r>
        <w:rPr>
          <w:sz w:val="24"/>
          <w:szCs w:val="24"/>
        </w:rPr>
        <w:t>13 kompletów – radiotelefon TETRA typu MXM600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8 kompletów – sterownik do radiotelefonu (brama wyjściowa)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1 kompletów – układ restartowania radiotelefonu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 komplet – zarządzalny przełącznik sieciowy typu CISCO Catalyst 1200 24-port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 komplet – zarządzalny przełącznik sieciowy typu CISCO Catalyst 1200 48-port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9 kompletów – zasilacz buforowy do radiotelefonu i sterownika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/>
      </w:pPr>
      <w:r>
        <w:rPr>
          <w:sz w:val="24"/>
          <w:szCs w:val="24"/>
        </w:rPr>
        <w:t>1 komplet – rejestrator typu DGT NetCRR2 dla łączności radiowej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 komplet – zestaw serwerów sterujących zapewniających pełną redundancję systemu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/>
      </w:pPr>
      <w:r>
        <w:rPr>
          <w:sz w:val="24"/>
          <w:szCs w:val="24"/>
        </w:rPr>
        <w:t>1 komplet – układ integracji z systemem DIGITEX DSP-15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 komplet – konwerter RS-232/ETH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modernizować urządzenia posiadane przez Zamawiającego: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/>
      </w:pPr>
      <w:r>
        <w:rPr>
          <w:sz w:val="24"/>
          <w:szCs w:val="24"/>
        </w:rPr>
        <w:t>1 komplet – rejestrator typu DGT NetCRR2 dla łączności telefonicznej</w:t>
      </w:r>
    </w:p>
    <w:p>
      <w:pPr>
        <w:pStyle w:val="Akapitzlist"/>
        <w:numPr>
          <w:ilvl w:val="3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1 kompletów – konsola dyspozytorska typu DGT 5810-11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Dostarczyć niezbędne licencje pozwalające na funkcjonowanie urządzeń wskazanych w punkcie 3.1.2 OPZ w Zintegrowanym Systemie Łączności Dyspozytorskiej Centrum Zarządzania Kryzysowego Urzędu Miejskiego Wrocławia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Dostarczyć niezbędne licencje wymagane do realizacji wymaganych funkcjonalności Zintegrowanego Systemu Łączności Dyspozytorskiej Centrum Zarządzania Kryzysowego Urzędu Miejskiego Wrocławia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ykonać pełną konfigurację oraz rozruch Zintegrowanego Systemu Łączności Dyspozytorskiej Centrum Zarządzania Kryzysowego Urzędu Miejskiego Wrocławia po zakończeniu jego rozbudowy i modernizacji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szczegółowe: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Obszar funkcjonalny A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ymiana układów sterowania 3 istniejących radiotelefonów bazowych VHF MOTOTRBO™ oraz montaż układów restartowania radiotelefonó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ontaż i uruchomienie konsoli dyspozytorskiej typu DGT 5810-11 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bszar funkcjonalny B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ymiana 2 istniejących radiotelefonów bazowych VHF typu DM3600 na nowe wraz z układem sterowania oraz układem restartowania radiotelefonó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układu sterowania istniejącego radiotelefonu bazowego VHF DMR MOTOTRBO™ oraz montaż układu restartowania radiotelefonu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układu sterowania 2 istniejących radiotelefonów bazowych TETRA oraz montaż układów restartowania radiotelefonów</w:t>
      </w:r>
    </w:p>
    <w:p>
      <w:pPr>
        <w:pStyle w:val="Akapitzlist"/>
        <w:numPr>
          <w:ilvl w:val="2"/>
          <w:numId w:val="12"/>
        </w:numPr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ntaż i uruchomienie nowego radiotelefonu bazowego VHF DMR MOTOTRBO™ wraz z układem sterowania oraz układem restartowania radiotelefonu (zakres konfiguracji kanałów zostanie wskazany na etapie wykonawczym)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Obszar funkcjonalny C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5 istniejących radiotelefonów bazowych TETRA typu SRG3500 na nowe wraz z układem sterowania oraz układem restartowania radiotelefonó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układu sterowania istniejącego radiotelefonu bazowego VHF DMR MOTOTRBO™ oraz montaż układu restartowania radiotelefonu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ymiana układów zasilania radiotelefonów wskazanych w punktach 4.3.1 OPZ oraz 4.3.2 OPZ na nowe z możliwością jednoczesnego zasilania radiotelefonu wraz z układem sterowania i modułem resetowania radiotelefonu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ktualizacja oprogramowania i rekonfiguracja 3 istniejących konsol dyspozytorskich typu DGT 5810-11 w zakresie obsługi łączności radiowej (zakres konfiguracji kanałów oraz trybów pracy zostanie wskazany na etapie wykonawczym)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Obszar funkcjonalny D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5 istniejących radiotelefonów bazowych VHF typu SPECTRA na nowe wraz z układem sterowania oraz układem restartowania radiotelefonó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ymiana układów zasilania radiotelefonów wskazanych w punkcie 4.5.1 OPZ na nowe z możliwością jednoczesnego zasilania radiotelefonu wraz z układem sterowania i modułem resetowania radiotelefonu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aktualizacja oprogramowania i rekonfiguracja 3 istniejących konsol dyspozytorskich typu DGT 5810-11 w zakresie obsługi łączności radiowej (zakres konfiguracji kanałów oraz trybów pracy zostanie wskazany na etapie wykonawczym)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Obszar funkcjonalny E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5 istniejących radiotelefonów bazowych TETRA typu SRG3500 na nowe wraz z układem sterowania oraz układem restartowania radiotelefonó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istniejącego radiotelefonu bazowego VHF typu SPECTRA na nowy wraz z układem sterowania oraz układem restartowania radiotelefonu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układów zasilania radiotelefonów wskazanych w punktach 4.5.1 OPZ oraz 4.5.2 OPZ na nowe z możliwością jednoczesnego zasilania radiotelefonu wraz z układem sterowania i modułem resetowania radiotelefonu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ktualizacja oprogramowania i rekonfiguracja 5 istniejących konsol dyspozytorskich typu DGT 5810-11 w zakresie obsługi łączności radiowej (zakres konfiguracji kanałów oraz trybów pracy zostanie wskazany na etapie wykonawczym)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Obszar funkcjonalny F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miana 5 istniejących radiotelefonów bazowych TETRA typu SRG3500 na nowe wraz z układem sterowania oraz układem restartowania radiotelefonó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ymiana układów zasilania radiotelefonów wskazanych w punkcie 4..1 OPZ na nowe z możliwością jednoczesnego zasilania radiotelefonu wraz z układem sterowania i modułem resetowania radiotelefonu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ntaż i uruchomienie 5 konsol dyspozytorskich typu DGT 5810-11 w zakresie obsługi łączności radiowej (zakres konfiguracji kanałów oraz trybów pracy zostanie wskazany na etapie wykonawczym)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Zintegrowany System Łączności Dyspozytorskiej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konanie niezbędnych prac w zakresie kompleksowej integracji łączności radiowej oraz telefonicznej zapewniającej współpracę istniejących i nowych urządzeń w ramach jednolitego Zintegrowanego Systemu Łączności Dyspozytorskiej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ntaż i uruchomienie nowego rejestratora typu DGT NetCRR2 do obsługi łączności radiowej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aktualizacja oprogramowania i rekonfiguracja istniejącego rejestratora typu DGT NetCRR2 do obsługi łączności telefonicznej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ntaż i uruchomienie 2 redundantnych serwerów sterujących na potrzeby łączności radiowej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ntaż i uruchomienie dedykowanego serwera do obsługi łączności MCPTT LTE420 (zapewnienie możliwości rozbudowy systemu w dalszym etapie rozwoju systemu poprzez implementację takiej funkcjonalności w ramach Zintegrowanego Systemu Łączności Dyspozytorskiej, bez wymogu dostarczenia licencji i oprogramowania)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Informacje dodatkowe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szelkie prace związane z adaptacją i rozbudową instalacji antenowych leżą po stronie Zamawiającego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szelkie prace związane z demontażem wyłączanych urządzeń znajdujących się w szafach teletechnicznych leżą po stronie Zamawiającego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szelkie prace związane z realizacją przedmiotu umowy, a w szczególności montaż urządzeń, Wykonawca zobowiązany jest przeprowadzić w miejscach wskazanych na etapie wykonawczym przez Zamawiającego - wszystkie lokalizacje / obszary funkcjonalne znajdują się w obszarze administracyjnym miasta Wrocławia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techniczne i funkcjonalne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Ogólna charakterystyka Zintegrowanego Systemu Łączności Dyspozytorskiej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 xml:space="preserve">Zintegrowany System Łączności Dyspozytorskiej (dalej „ZSŁD”) jest to dedykowane oprogramowanie oraz niezbędna platforma sprzętowa zapewniająca integrację środków łączności. 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ystem po rozbudowie i modernizacji musi obejmować niżej wymieniony funkcjonalno-użytkow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>
          <w:sz w:val="24"/>
          <w:szCs w:val="24"/>
        </w:rPr>
      </w:pPr>
      <w:r>
        <w:rPr>
          <w:sz w:val="24"/>
          <w:szCs w:val="24"/>
        </w:rPr>
        <w:t>podsystem łączności radiowej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>
          <w:sz w:val="24"/>
          <w:szCs w:val="24"/>
        </w:rPr>
      </w:pPr>
      <w:r>
        <w:rPr>
          <w:sz w:val="24"/>
          <w:szCs w:val="24"/>
        </w:rPr>
        <w:t>podsystem łączności telefonicznej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>
          <w:sz w:val="24"/>
          <w:szCs w:val="24"/>
        </w:rPr>
      </w:pPr>
      <w:r>
        <w:rPr>
          <w:sz w:val="24"/>
          <w:szCs w:val="24"/>
        </w:rPr>
        <w:t>podsystem rejestracji korespondencji radiowej i telefonicznej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>
          <w:sz w:val="24"/>
          <w:szCs w:val="24"/>
        </w:rPr>
      </w:pPr>
      <w:r>
        <w:rPr>
          <w:sz w:val="24"/>
          <w:szCs w:val="24"/>
        </w:rPr>
        <w:t>podsystem nadzoru i konfiguracji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>
          <w:sz w:val="24"/>
          <w:szCs w:val="24"/>
        </w:rPr>
      </w:pPr>
      <w:r>
        <w:rPr>
          <w:sz w:val="24"/>
          <w:szCs w:val="24"/>
        </w:rPr>
        <w:t>podsystemy zewnętrzne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zapewnić pracę wszystkich elementów i układów bez konieczności dostępu do podsystemu nadzoru i konfiguracji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zapewnić współdzielenie dostępnych środków radiowych pomiędzy stanowiskami dyspozytorskimi (operatorzy konsol dyspozytorskich mają mieć zapewnioną możliwość jednoczesnego korzystania z dostępnych środków radiowych oraz mają mieć możliwość nasłuchu korespondencji radiowej)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zapewnić współużytkowanie 1 kanału radiowego w trybie nadawczo-odbiorczym przez wielu dyspozytorów jednocześnie z uwzględnieniem priorytetów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zapewnić integrację/obsługę (poprzez układy sterujące tj. „bramy radiowe”) niżej wymienione typy radiotelefonów/podsystemów radiowych (przystosowanych do zdalnego sterowania):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/>
      </w:pPr>
      <w:r>
        <w:rPr>
          <w:sz w:val="24"/>
          <w:szCs w:val="24"/>
        </w:rPr>
        <w:t>analogowe VHF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/>
      </w:pPr>
      <w:r>
        <w:rPr>
          <w:sz w:val="24"/>
          <w:szCs w:val="24"/>
        </w:rPr>
        <w:t>cyfrowe DMR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>
          <w:sz w:val="24"/>
          <w:szCs w:val="24"/>
        </w:rPr>
      </w:pPr>
      <w:r>
        <w:rPr>
          <w:sz w:val="24"/>
          <w:szCs w:val="24"/>
        </w:rPr>
        <w:t>TETRA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>
          <w:sz w:val="24"/>
          <w:szCs w:val="24"/>
        </w:rPr>
      </w:pPr>
      <w:r>
        <w:rPr>
          <w:sz w:val="24"/>
          <w:szCs w:val="24"/>
        </w:rPr>
        <w:t>LTE420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701" w:hanging="504"/>
        <w:jc w:val="left"/>
        <w:rPr>
          <w:sz w:val="24"/>
          <w:szCs w:val="24"/>
        </w:rPr>
      </w:pPr>
      <w:r>
        <w:rPr>
          <w:sz w:val="24"/>
          <w:szCs w:val="24"/>
        </w:rPr>
        <w:t>NEXEDGE (opcjonalnie)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umożliwiać zestawianie połączeń pomiędzy radiotelefonami bazowymi pracującymi w różnych sieciach, systemach, czy na różnych kanałach (crossband), a także umożliwiać dodanie do takiej konferencji/połączenia rozmowy telefonicznej (crossconnect)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zapewniać tworzenie grup BSS, tzn. pracę w trybie automatycznego wyboru radiotelefonu bazowego przewidzianego do prowadzenia korespondencji z użytkownikiem ruchomym na podstawie kryterium poziomu sygnału radiowego (RSSI) odbieranego przez radiotelefony bazowe zainstalowane w różnych lokalizacjach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gwarantować możliwość wprowadzania zmian wynikających z rozwoju technologicznego oraz możliwość rozbudowy, zwiększenia pojemności i funkcjonalności w zależności od potrzeb Zamawiającego zarówno części dotyczącej oprogramowania jak i sprzętu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posiadać strukturę umożliwiającą podłączanie zdalnych modułów funkcjonalnych w innych lokalizacjach z wykorzystaniem sieci IP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zapewniać bieżącą wizualizację na stanowisku administratorskim w zakresie informacji o wszystkich alarmach w systemie, dostęp do raportów i innych danych o charakterze statystycznym poprzez dedykowaną aplikację albo poprzez interfejs www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umożliwiać różnicowanie uprawnień poszczególnych użytkowników konsoli dyspozytorskiej w zakresie nie mniejszym niż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dostęp do wybranych kanałów komunikacji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dostęp do zapisów wewnętrznego podsystemu rejestracji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uprawnienia administracyjne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szystkie komunikaty, ustawienia, cała obsługa i administrowanie systemem muszą odbywać się w języku polskim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Całość wymaganej dokumentacji technicznej i użytkowej ZSŁD musi być opracowana w języku polskim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SŁD musi umożliwiać rozbudowę (po dołożeniu sprzętu, oprogramowania i licencji) w zakres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współpracy z zewnętrznymi centralami IP PABX interfejsami QSIG/PRA/BRA/SIP (np. poprzez dodatkowy moduł)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możliwości pracy sterowników radiotelefonów jako odrębnych serwerów radiowych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dołączania do systemu dodatkowych konsol dyspozytorskich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dołączanie do systemu dodatkowych radiotelefonów bazowych VHF, DMR oraz LTE420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rozszerzenia funkcjonalności o podsystem mapowy dostępny z poziomu konsol dyspozytorskich obrazujący położenie radiotelefonów mobilnych VHF, DMR, TETRA lub LTE420 wykorzystujących dane lokalizacyjne GPS/APRS przekazywanych za pośrednictwem ZSŁD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przesyłania sygnałów telemetrycznych, w tym pozycji GPS abonenckich terminali DMR (przewoźnych i nasobnych) do zewnętrznych systemów mapowych w takiej formie postaci i ilości jaka jest możliwa i udostępniana przez cyfrowy system radiowy DMR Motorol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integrację z cyfrową siecią radiową DMR, również poprzez bezpośrednie połączenie po łączu IP z przemiennikiem radiowym Motorola za pomocą cyfrowego interfejsu API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twartą architekturę pozwalającą na jego łatwą rekonfigurację i dostosowanie do nowych funkcji poprzez uzupełnienie o dodatkowe interfejsy sprzętowo programowe, bez konieczności wymiany sprzętu.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Konsola dyspozytorska typu DGT5810-11:</w:t>
      </w:r>
    </w:p>
    <w:p>
      <w:pPr>
        <w:pStyle w:val="Akapitzlist"/>
        <w:suppressAutoHyphens w:val="true"/>
        <w:spacing w:lineRule="auto" w:line="360"/>
        <w:ind w:left="1224" w:hanging="0"/>
        <w:jc w:val="left"/>
        <w:rPr>
          <w:sz w:val="24"/>
          <w:szCs w:val="24"/>
        </w:rPr>
      </w:pPr>
      <w:r>
        <w:rPr>
          <w:sz w:val="24"/>
          <w:szCs w:val="24"/>
        </w:rPr>
        <w:t>Konsola dyspozytorska z aplikacją dyspozytorską DCA (Dispatch Console Application) jest interfejsem użytkownika do obsługi funkcjonalności telefonicznych, radiowych oraz MCPTT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Konsola dyspozytorska musi posiadać niżej wymienione parametry techniczne (parametry równoważności):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procesor nie gorszy niż Intel Core i5,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dysk HDD typu SATA o pojemności nie mniejszej niż 512 GB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pamięci RAM nie mniej niż 8 GB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minimum 2 interfejsy Gigabit Ethernet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minimum 2 interfejsy typu USB2.0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minimum 1 interfejs typu USB3.0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możliwość podłączenia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  <w:szCs w:val="24"/>
        </w:rPr>
      </w:pPr>
      <w:r>
        <w:rPr>
          <w:sz w:val="24"/>
        </w:rPr>
        <w:t>mikrofonu</w:t>
      </w:r>
      <w:r>
        <w:rPr>
          <w:sz w:val="24"/>
          <w:szCs w:val="24"/>
        </w:rPr>
        <w:t xml:space="preserve"> zewnętrznego z PTT typu DESK STAND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przewodowego zestawu nagłownego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bezprzewodowego zestawu nagłownego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zewnętrznego nożnego przycisku PTT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wbudowane złącze do zasilania oświetlenia LED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chłodzenie pasywne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przystosowanie do pracy w trybie ciągłym (24/7/365)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zainstalowany system operacyjny z rodziny Microsoft Windows 11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zasilacz zewnętrzny zasilany z sieci 230V AC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wbudowany wyświetlacz dotykowy LCD Full HD, 23,5” 16:9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wbudowany moduł akustyki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4 niezależne tory akustyczne wyprowadzone na oddzielne głośniki,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budowany mikrofon typu „gęsia szyja”,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złącze do współpracy z przewodowym lub bezprzewodowym zestawem nagłownym,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budowana kamera (mechanicznie wysuwana i chowana)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obudowa umożliwiająca ustawienie bezpośrednio na biurku lub za pomocą uchwytu z mocowaniem typu VESA 100x100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obudowa musi posiadać minimum trzy punkty podparcia (ustawiona bezpośrednio na biurku) w celu zniwelowania drgań ekranu podczas wybierania funkcji na ekranie,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Aplikacja dyspozytorska DCA konsoli dyspozytorskiej musi posiadać niżej wymienione parametry funkcjonalne i użytkowe (parametry równoważności):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aplikacja dedykowana do pracy w oparciu o platformę Microsoft Windows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bezpośrednia łączność z systemem centralnym za pomocą interfejsu IP (Ethernet), bez zastosowania zewnętrznych konwerterów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możliwość jednoczesnego prowadzenia rozmowy z wykorzystaniem łącza telefonicznego, radiowego, interkomu oraz prowadzenia nasłuchu radiowego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obsługa aplikacji konsoli dyspozytorskiej poprzez ekran dotykowy (touch-screen)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działanie aplikacji konsoli z wieloma zestawami akustycznymi (mikrofonem biurkowym z PTT, mikrofonem wbudowanym typu „gęsia szyja”, zestawem głośnomówiącym czy nagłownym)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prezentacja bieżącej daty i czasu, aktualnego stanu komutacyjnego konsoli dyspozytorskiej, numeru telefonu korespondenta, ewentualnie opis z książki telefonicznej lub komentarza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wizualizacja w postaci interfejsu graficznego stanu poszczególnych środków łączności dostępnych dla danej konsoli, tj. cyfrowych radiotelefonów bazowych, stanów „gorących linii”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wszystkie komunikaty, ostrzeżenia i opisy są wyświetlane na konsoli w języku polskim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regulacja głośności łączności radiowej i odsłuchu nagrań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dsłuch zarejestrowanej korespondencji prowadzonej przez danego dyspozytora / konsolę dyspozytorską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filtrowanie zarejestrowanych rozmów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>
          <w:sz w:val="24"/>
          <w:szCs w:val="24"/>
        </w:rPr>
      </w:pPr>
      <w:r>
        <w:rPr>
          <w:sz w:val="24"/>
          <w:szCs w:val="24"/>
        </w:rPr>
        <w:t>definiowanie (konfigurowanie) wyglądu interfejsu użytkownika z dostępnymi funkcjami według potrzeb – tworzenie projektów dla konsoli oraz indywidualnie dla poszczególnych użytkowników; przenoszenie projektów między różnymi konsolami ( tzw. „projekt wędrujący za użytkownikiem”)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bsługa projektów aplikacji konsol dyspozytorskich; projekty dla konsol dyspozytorskich określają zakres odpowiedzialności i przywileje jakie posiada dyspozytor posługujący się danym projektem.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funkcje umożliwiające obsługę Interkomu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efiniowanie listy uprawnionych użytkowników dla każdej grupy interkomowej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ywołania / zaproszenia uczestnika do grupy interkomowej z rozróżnieniem trzech poziomów ważności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odgląd stanu uczestników grup interkomowych (niepołączony, połączony, wywołany, wywołany – nie odebrał)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klawiatura numeryczna aplikacji konsoli dyspozytorskiej do wybierania numerów telefonicznych, selektywnego wołania lub numerów indywidualnych w radiowych sieciach cyfrowych m.in. systemów DMR, TETRA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dostęp do aplikacji konsoli dyspozytorskiej poprzez wykorzystanie loginu i hasła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dostęp do lokalnej książki telefonicznej aplikacji konsoli dyspozytorskiej oraz do centralnej książki telefonicznej z podziałem na części globalną – dostępną dla wszystkich użytkowników systemu i część prywatną dostępną dla określonego użytkownika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bsługa książki kontaktów (radiowych i telefonicznych)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bezpośrednia komunikacja z serwerem LDAP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bsługa grup kontaktów z podziałem na grupy/kontakty prywatne, grupowe (np. związane z danym działem organizacji) i publiczn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yszukiwanie kontaktów w ramach całej książki bądź wskazanej grupy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odawanie i edycja kontaktów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odawanie i edycja grup kontaktów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odawanie kontaktów do konferencji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funkcje umożliwiające obsługę połączeń radiowych i monitoringu środków radiowych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bserwowanie stanu środków radiowych (awaria, poprawna praca, ustawione parametry – kanał, moc itp.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izualizacja nazw kanałów radiowych; nazwa stale widoczna w polach oznaczających podłączone/zalogowane radiotelefony bazow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bserwowanie stanu sygnałów PTT i SQUELCH w danym kanale radiowym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obsługa trybu crossband (połączenie pomiędzy kilkoma radiotelefonami mobilnymi, np. cyfrowym i analogowym z wykorzystaniem radiotelefonów bazowych dołączonych do systemu; połączenie zestawiane przez dyspozytora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bsługa trybu crossconnect (połączenie jednego lub kilku radiotelefonów z jednym łączem telefonicznym; połączenie zestawiane przez dyspozytora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yświetlanie identyfikatorów indywidualnych użytkowników, w trakcie prowadzenia nasłuchu i korespondencji, na aktualnie słyszalnych kanałach radiowych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zmiana kanałów i parametrów pracy radiotelefonów bazowych,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ezentacja stanu wywołania alarmowego (Emergency) wraz z ID lub aliasem radiotelefonu wywołującego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bsługa książki kontaktów radiowych – kontakty radiowe muszą zawierać następujące dane: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ind w:left="2694" w:hanging="567"/>
        <w:contextualSpacing/>
        <w:jc w:val="left"/>
        <w:rPr>
          <w:sz w:val="24"/>
        </w:rPr>
      </w:pPr>
      <w:r>
        <w:rPr>
          <w:sz w:val="24"/>
        </w:rPr>
        <w:t>ID radiotelefonu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ind w:left="2694" w:hanging="567"/>
        <w:contextualSpacing/>
        <w:jc w:val="left"/>
        <w:rPr/>
      </w:pPr>
      <w:r>
        <w:rPr>
          <w:sz w:val="24"/>
        </w:rPr>
        <w:t>alias radiotelefonu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ind w:left="2694" w:hanging="567"/>
        <w:contextualSpacing/>
        <w:jc w:val="left"/>
        <w:rPr>
          <w:sz w:val="24"/>
        </w:rPr>
      </w:pPr>
      <w:r>
        <w:rPr>
          <w:sz w:val="24"/>
        </w:rPr>
        <w:t>kategoria kontaktów radiowych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odawanie, usuwanie i edycja kontaktów radiowych oraz przypisywanie ich do wszystkich konsol lub do wybranych konsol przez administratora systemu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dodawanie i usuwanie 15 kategorii kontaktów radiowych przez administratora systemu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bsługa połączeń indywidualnych: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ind w:left="2694" w:hanging="567"/>
        <w:contextualSpacing/>
        <w:jc w:val="left"/>
        <w:rPr>
          <w:sz w:val="24"/>
        </w:rPr>
      </w:pPr>
      <w:r>
        <w:rPr>
          <w:sz w:val="24"/>
        </w:rPr>
        <w:t>rozpoczęcie połączenia indywidualnego poprzez naciśnięcie PTT na wybranym kontakcie w książce kontaktów radiowych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ind w:left="2694" w:hanging="567"/>
        <w:contextualSpacing/>
        <w:jc w:val="left"/>
        <w:rPr/>
      </w:pPr>
      <w:r>
        <w:rPr>
          <w:sz w:val="24"/>
        </w:rPr>
        <w:t>odbieranie połączeń indywidualnych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tworzenie grup radiotelefonów bazowych z możliwością załączania PTT jednocześnie dla wszystkich radiotelefonów bazowych w grupie, jak również dla każdego radiotelefonu bazowego oddzielni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zypisanie konkretnego radiotelefonu bazowego, jak również grupy radiotelefonów bazowych do przycisku PTT mikrofonu DESKSTAND podłączonego do konsoli dyspozytorskiej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wyświetlanie historii połączeń radiowych zawierającej następujące parametry dodatkowe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informacja o zmianie kanału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informacja o załączeniu PTT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informacja o pojawieniu się nośnej ze wskazaniem radia, na którym odebrano sygnał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informacja o czasie wystąpienia powyższych zdarzeń liczona od początku nagrania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Informacja o ID radiotelefonu wywołującego lub jego alias z książki kontaktów radiowych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tworzenie grup BSS (Best Signal Selection) dla radiotelefonów DMR z możliwością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nadawania przez radiotelefon bazowy z grupy BSS wskazany przez system jako najlepszy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zachowania prawa wyboru radiotelefonu bazowego do nadawania przez użytkownika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wskazania domyślnego radiotelefonu bazowego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efiniowania czasu powrotu do domyślnego radiotelefonu bazowego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sygnalizacji radiotelefonu bazowego, z którego przekazywana jest akustyka do systemu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bsługa zapasowych serwerów radiowych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możliwość wizualizacji ostatnich 5 wywołań radiowych w dodatkowym oknie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bsługa wiadomości tekstowych zarówno dla systemu DMR, TETRA i LTE420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dbieranie wiadomości tekstowych SDS (140 znaków) od radiotelefonu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ysłanie wiadomości SDS (140 znaków) do radiotelefonu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ysłanie wiadomości SDS (140 znaków) na grupę rozmówną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ezentacja informacji o wysłaniu, doręczeniu wiadomości SDS na radiotelefoni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ezentacja historii wysłanych i odebranych wiadomości SDS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tworzenie i edycja gotowych szablonów wiadomości tekstowych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wysłanie wiadomości SDS indywidualnych do wybranej grupy kontaktów z książki kontaktów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bsługa statycznego przypisywania portów USB w aplikacji konsoli dyspozytorskiej do urządzeń peryferyjnych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funkcje umożliwiające obsługę środków łączności telefonicznej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ołączenia telefoniczne wychodzące i przychodzące, z prezentacją numeru CLIP, COLP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zekazywanie (przekierowanie) połączeń telefonicznych oraz prowadzenie historii przekazywanych połączeń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ostęp do historii połączeń (połączenia odebrane, nieodebrane oraz wykonane przez użytkownika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możliwość wybierania DTMF do współpracy z IVR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bsługa połączeń przychodzących poprzez podniesienie mikrotelefonu lub w trybie głośnomówiącym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logowanie /wylogowanie się dyspozytora do/z kolejek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ezentacja połączeń oczekujących (z opisem z książki o ile jest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zdefiniowanie dowolnej liczby kolejek wywołań (w zależności od indywidualnych potrzeb użytkownika) z wizualizacją numerów abonentów oczekujących w kolejce, z możliwością odebrania dowolnego wywołania z kolejki lub odebrania połączenia pierwszego na liści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możliwość obsługi klawiszy gorących linii (nadzorujące stan linii oraz pozwalające wywoływać i odbierać wywołania od zdefiniowanego abonenta) i klawiszy skróconego wybierania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możliwość grupowania klawiszy gorących linii w zakładki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możliwość przypisania kolorów dla stanów gorących linii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możliwość przypisania kolejkom wywołań oraz klawiszom gorących linii różnych rodzajów dzwonka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zawieszanie połączeń telefonicznych (klawisze HOLD) do 4 połączeń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zestawianie konferencji zwykłej i selektorowej (z zarządzaniem parametrami i prawami poszczególnych uczestników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możliwość dołączania do konferencji abonentów sieci radiowej (jeśli są podłączeni do systemu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peracje wejścia na trzeciego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dodatkowe operacje na historii zdarzeń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zestawianie połączeń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bezpośredni odsłuch zarejestrowanej korespondencji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odawanie nowych numerów do książki kontaktów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dodawanie wybranego numeru do listy konferencyjnej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yświetlanie dodatkowych szczegółowych informacji o połączeniu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bsługa dowolnej liczby przycisków programowalnych, które w zależności od typu pełnią rolę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gorących linii telefonicznych – śledzenie stanu, wejście na 3-ego i inne operacj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zycisków szybkiego wybierania – połączenie telefoniczn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zycisków typu kontakt telefoniczny – posiada możliwość zdefiniowania dwóch numerów telefonicznych (np. stacjonarny, komórka)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obsługa funkcji specjalnych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automatyczne odbieranie połączeń z kolejki po określonym czasi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dbieranie połączeń z kolejki podniesieniem mikrotelefonu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łączenie / wyłączenie wybierania tonowego DTMF do współpracy np. z IVR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ysyłanie kodów usług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blokada konsoli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wygląd aplikacji, a w szczególności liczba, wielkość, rozmieszczenie paneli roboczych oraz ich typów (stałe, typu popup), kontrolki funkcyjne są w pełni konfigurowalne i dostosowane do specyfiki pracy danego stanowiska dyspozytorskiego na etapie wdrożenia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możliwość sterowania urządzeniami poprzez integrację z podsystemami DSP-15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możliwość alarmowanie jednostek OSP za pomocą jednego z radiotelefonów bazowych, które standardowo pracują na wybranym kanale w trybie BSS, a na czas alarmowania bądź testowania automatycznie przełączane są na kanał selektywnego alarmowania jednostek OSP; przypisanie radiotelefonu do alarmowania danej jednostki OSP jest uwzględnione w bazie danych jednostek OSP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r>
        <w:rPr>
          <w:sz w:val="24"/>
          <w:szCs w:val="24"/>
        </w:rPr>
        <w:t>możliwość sterowania urządzeniami poprzez integrację z podsystemami automatyki i sterowania PLC czy DWA-100 (wymagane odpowiednie wyposażenie i licencje) za pomocą specjalnie zdefiniowanych klawiszy, w szczególności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łączaniem i wyłączaniem oświetlenia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sterowaniem wyświetlaczami i sygnalizatorami dźwiękowymi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twieraniem i zamykaniem ześlizgu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łączaniem i wyłączaniem wyciągów spalin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twieraniem i zamykaniem bram garażowych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twieraniem i zamykaniem bram wyjazdowych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włączaniem i wyłączaniem sygnalizacji drogowej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uruchamianiem syren w jednostkach OSP w trybie alarmowym lub testowym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rzekazywaniem i odbieraniem informacji z SWD-ST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obsługą systemu domofonowego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1560" w:hanging="504"/>
        <w:jc w:val="left"/>
        <w:rPr/>
      </w:pPr>
      <w:bookmarkStart w:id="0" w:name="_Hlk198033248"/>
      <w:r>
        <w:rPr>
          <w:sz w:val="24"/>
          <w:szCs w:val="24"/>
        </w:rPr>
        <w:t>rozgłaszanie komunikatów z konsoli dyspozytorskiej poprzez lokalny radiowęzeł</w:t>
      </w:r>
      <w:bookmarkEnd w:id="0"/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Sterownik radiotelefonu (tzw. „brama radiowa”)</w:t>
      </w:r>
    </w:p>
    <w:p>
      <w:pPr>
        <w:pStyle w:val="Akapitzlist"/>
        <w:tabs>
          <w:tab w:val="clear" w:pos="708"/>
          <w:tab w:val="left" w:pos="1560" w:leader="none"/>
        </w:tabs>
        <w:suppressAutoHyphens w:val="true"/>
        <w:spacing w:lineRule="auto" w:line="360"/>
        <w:ind w:left="1224" w:hanging="0"/>
        <w:jc w:val="left"/>
        <w:rPr/>
      </w:pPr>
      <w:r>
        <w:rPr>
          <w:sz w:val="24"/>
          <w:szCs w:val="24"/>
        </w:rPr>
        <w:t>Urządzenie musi posiadać niżej wymienione parametry techniczne i funkcjonalne (parametry równoważności)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asilanie napięciem stałym 12V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komunikacja z systemem z wykorzystaniem protokołów TCP/IP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budowany jeden lub dwa interfejsy do radiotelefonu bazowego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konstrukcja bez elementów wirujących (dyski twarde, wentylatory)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bsługa następujących typów radiotelefonów/systemów radiowych (przystosowanych do zdalnego sterowania)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14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14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14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14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14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>
          <w:sz w:val="24"/>
        </w:rPr>
      </w:pPr>
      <w:r>
        <w:rPr>
          <w:sz w:val="24"/>
        </w:rPr>
        <w:t>DMR (w trybie cyfrowym i analogowym VHF)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>
          <w:sz w:val="24"/>
        </w:rPr>
      </w:pPr>
      <w:r>
        <w:rPr>
          <w:sz w:val="24"/>
        </w:rPr>
        <w:t>TETRA (UHF)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>
          <w:sz w:val="24"/>
        </w:rPr>
      </w:pPr>
      <w:r>
        <w:rPr>
          <w:sz w:val="24"/>
        </w:rPr>
        <w:t>LTE420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>
          <w:sz w:val="24"/>
        </w:rPr>
      </w:pPr>
      <w:r>
        <w:rPr>
          <w:sz w:val="24"/>
        </w:rPr>
        <w:t>ICOM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>
          <w:sz w:val="24"/>
        </w:rPr>
      </w:pPr>
      <w:r>
        <w:rPr>
          <w:sz w:val="24"/>
        </w:rPr>
        <w:t>NEXEDGE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dostępna funkcjonalność na konsoli dyspozytorskiej poprzez bramę radiową w układzie z radiotelefonami DMR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nadawanie i odbieranie nośnej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zmiana Strefy – kanału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obsługa sygnałów Select V i kodów CTCSS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wizualizacja nazw kanałów radiowych o długości 15 znaków alfanumerycznych, nazwa kanału stale widoczna na monitorze w polach oznaczających przyłączone stacje bazowe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możliwość wywołania grupowego lub indywidualnego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zablokowanie i odblokowanie radia przenośnego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możliwość zadzwonienia z radiotelefonu bazowego na radiotelefon przenośny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włączenie podsłuchu na radiotelefonie przenośnym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sprawdzenie dostępności radiotelefonu przenośnego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wysyłanie i odbieranie krótkich wiadomości tekstowych SDS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obsługa trybu Emergency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>
          <w:sz w:val="24"/>
        </w:rPr>
      </w:pPr>
      <w:r>
        <w:rPr>
          <w:sz w:val="24"/>
        </w:rPr>
        <w:t>zmiana poziomu mocy nadawania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obsługa trybu skaningu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dostępna funkcjonalność na konsoli dyspozytorskiej poprzez bramę radiową w układzie z radiotelefonami TETRA: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left"/>
        <w:rPr>
          <w:vanish/>
        </w:rPr>
      </w:pPr>
      <w:r>
        <w:rPr>
          <w:vanish/>
        </w:rPr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praca w trybie DMO/TMO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praca w trybie grupowym wraz z prezentacją identyfikatorów radiotelefonów oraz stanem nadawania i odbioru korespondencji radiowej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praca w trybie połączenia indywidualnego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wybór grupy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/>
      </w:pPr>
      <w:r>
        <w:rPr>
          <w:sz w:val="24"/>
        </w:rPr>
        <w:t>obsługa wiadomości tekstowych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268" w:leader="none"/>
        </w:tabs>
        <w:spacing w:lineRule="auto" w:line="360" w:before="0" w:after="0"/>
        <w:ind w:left="2268" w:hanging="648"/>
        <w:contextualSpacing/>
        <w:jc w:val="left"/>
        <w:rPr>
          <w:sz w:val="24"/>
        </w:rPr>
      </w:pPr>
      <w:r>
        <w:rPr>
          <w:sz w:val="24"/>
        </w:rPr>
        <w:t>prezentacja stanu wywołania alarmowego (Emergency)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obsługa zdalnego modułu resetowania zasilania dla radiotelefonów bazowych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bsługa zdalnego programowania radiotelefonów z rodziny Motorola DM36xx i DM46xx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podłączenia zewnętrznych alarmów - nie mniej niż 4 wejścia czujek alarmowych z sygnalizacją stanów alarmowych zwarcie/rozwarcie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połączenia i komunikacji z lokalnym radiowęzłem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uruchomienie wewnętrznego modułu rejestracji lokalnej korespondencji radiowej poprzez dodatkowy dysk, zapewniający nagrywanie rozmów, bez „nadpisywania”, na czas co najmniej jednego miesiąca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uruchomienia wewnętrznego serwera radiowego umożliwiającego obsługę lokalnych radiotelefonów oraz konsol dyspozytorskich w przypadku braku dostępu do głównego bądź rezerwowego serwera radiowego w wyższym segmencie sieci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uruchomienia funkcji przemiennika w konfiguracji z dwoma radiotelefonami bazowymi pracującymi na różnych (dostatecznie oddalonych od siebie) częstotliwościach. Funkcja ta pozwala na zestawienie kanału łączności radiowej do lokalizacji, w której nastąpiłaby awaria łącza IP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Radiotelefon bazowy VHF MOTOTRBO typu DM4600e</w:t>
      </w:r>
    </w:p>
    <w:p>
      <w:pPr>
        <w:pStyle w:val="Akapitzlist"/>
        <w:tabs>
          <w:tab w:val="clear" w:pos="708"/>
          <w:tab w:val="left" w:pos="1560" w:leader="none"/>
        </w:tabs>
        <w:suppressAutoHyphens w:val="true"/>
        <w:spacing w:lineRule="auto" w:line="360"/>
        <w:ind w:left="1224" w:hanging="0"/>
        <w:jc w:val="left"/>
        <w:rPr>
          <w:sz w:val="24"/>
          <w:szCs w:val="24"/>
        </w:rPr>
      </w:pPr>
      <w:r>
        <w:rPr>
          <w:sz w:val="24"/>
          <w:szCs w:val="24"/>
        </w:rPr>
        <w:t>Urządzenie musi posiadać niżej wymienione parametry techniczne i funkcjonalne (parametry równoważności)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arametry ogólne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raca w standardach: cyfrowym ETSI TS 102 361 oraz analogowym; w trybach simpleks/duosimplek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czytelny, kolorowy wyświetlacz z matrycą punktową i podświetlaniem 2 wierszy, umożliwiający wizualizację odbieranych i wysyłanych wywołań oraz poziomu sygnału w trybie cyfrowym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ogramowanie wyświetlanej nazwy kanału – 16 znaków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aca z dużą lub małą mocą fali nośnej nadajnika, programowana indywidualnie dla każdego kanału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ogramowe ograniczanie czasu nadawa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skanowanie kanałów analogowych z kanału cyfrowego oraz użytkowników, grup i kanałów cyfrowych z kanału analogowego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wysyłania i odbierania wiadomości tekstowych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izualna sygnalizacja stanów pracy radiotelefonu, w tym: wywołań, skaningu i stanów monitorowa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wołanie indywidualne, grupowe oraz alarmowe w trybie cyfrowym z identyfikacją na wyświetlaczu abonenta wywołującego i sygnalizacją akustyczną (z możliwością wyłączenia sygnalizacji akustycznej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ogramowalny adres IP radiotelefonu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budowane funkcje sygnalizacji: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360"/>
        <w:ind w:left="2127" w:hanging="432"/>
        <w:rPr>
          <w:sz w:val="24"/>
          <w:szCs w:val="24"/>
        </w:rPr>
      </w:pPr>
      <w:r>
        <w:rPr>
          <w:sz w:val="24"/>
          <w:szCs w:val="24"/>
        </w:rPr>
        <w:t>zdalne sprawdzenie obecności radiotelefonu w sieci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360"/>
        <w:ind w:left="2127" w:hanging="432"/>
        <w:rPr>
          <w:sz w:val="24"/>
          <w:szCs w:val="24"/>
        </w:rPr>
      </w:pPr>
      <w:r>
        <w:rPr>
          <w:sz w:val="24"/>
          <w:szCs w:val="24"/>
        </w:rPr>
        <w:t>zdalne zablokowanie radiotelefonu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360"/>
        <w:ind w:left="2127" w:hanging="432"/>
        <w:rPr>
          <w:sz w:val="24"/>
          <w:szCs w:val="24"/>
        </w:rPr>
      </w:pPr>
      <w:r>
        <w:rPr>
          <w:sz w:val="24"/>
          <w:szCs w:val="24"/>
        </w:rPr>
        <w:t>zdalne odblokowanie radiotelefonu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kodowa blokada szumów CTCSS wybierana programowo na dowolnym kanale analogowym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maskowania w trybie cyfrowym – AMBE+2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utworzenia 16 kluczy kodowych i przypisywania ich do kanałów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pracy w systemie cyfrowym z wieloma urządzeniami retransmisyjnymi pracującymi na tej samej parze częstotliwości, z możliwością rozróżnienia urządzeń retransmisyjnych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sterowanie MENU dedykowanymi do tego celu przyciskami, oraz dodatkowo 3 programowalne przyciski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bór kanałów – przełącznikiem obrotowym lub dedykowanymi do tego celu przyciskami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regulacja głośności przełącznikiem obrotowym lub dedykowanymi do tego celu przyciskami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budowane złącze akcesoryjne – umożliwiające transmisję zgodną ze standardem USB, podłączenie dodatkowego głośnika i mikrofonu, przycisku nadawania, itp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budowane zabezpieczenie przepięciowe i przed odwrotnym podłączeniem biegunów zasila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odporność obwodów zasilania DC na zaburzenia występujące w sieci elektrycznej pojazdu (stany przejściowe i udary) według wymagań określonych w normie ETSI EN 301 489-1 (ISO 7637-2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budowane gniazdo antenowe VHF typ BNC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głośnik wbudowany w panel sterujący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programowego tworzenia listy kontaktów (książki adresowej) – wywołań indywidualnych w trybie cyfrowym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enu radiotelefonu w języku polskim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dołączenia akcesoriów bezprzewodowych w technologii Bluetooth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asmo częstotliwości pracy 148÷174 MHz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dulacja na kanale analogowym: częstotliwości (11K0F3E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dulacja na kanale cyfrowym: 2-szczelinowa TDMA (7K60FDX dane, 7K60FXE dane i głos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odstęp międzykanałowy 12,5 kHz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asilanie stałoprądowe 13,2 V ± 20% minus na masie z zabezpieczeniem przepięciowym i przed odwrotnym podłączeniem biegunów zasila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odporność obwodów zasilania DC na zaburzenia występujące w sieci elektrycznej pojazdów (stany przejściowe i udary) według wymagań określonych w normie ETSI EN 301 489-1 (ISO 7637-2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zaprogramowania 1000 kanałów z możliwością podziału na strefy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arametry nadajnik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c wyjściowa fali nośnej nadajnika programowana w całym zakresie częstotliwości od 1 W do 25 W (tylko w trybie serwisowym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ustawienia przez użytkownika jednego z dwóch poziomów mocy (moc niska, moc wysoka) na dowolnym kanale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dewiacja częstotliwości 2,5 kHz, dla odstępu 12,5 kHz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stabilność częstotliwości +/- 0,5 ppm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charakterystyka pasma akustycznego (+1,-3 dB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łączne zniekształcenia modulacji 5%, przy 1 kHz, dewiacja 60% wartości maksymalnej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odstęp od zakłóceń 40 dB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c emitowana na kanałach sąsiednich 60dB dla odstępu 12,5 kHz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arametry odbiornik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 xml:space="preserve">czułość analogowa 0,18µV przy SINAD wynoszącym 12 dB 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ab/>
        <w:t>czułość cyfrowa 5% BER/0,16µV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spółczynnik zawartości harmonicznych 5 %, przy 1 kHz, dewiacja 60% wartości maksymalnej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charakterystyka pasma akustycznego (+1, -3 dB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selektywność sąsiedniokanałowa 60 dB dla odstępu 12,5 kHz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tłumienie sygnałów niepożądanych 70 dB. Dla odstępu 12,5 kHz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c wyjściowa akustyczna dla głośnika wewnętrznego 3 W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zydźwięki i szumy nie więcej niż -40 dB dla odstępu 12,5 kHz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Środowisko i klimatyczne warunki pracy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akres temperatury pracy nie mniejszy niż -30</w:t>
      </w:r>
      <w:r>
        <w:rPr>
          <w:sz w:val="24"/>
          <w:szCs w:val="24"/>
          <w:vertAlign w:val="superscript"/>
        </w:rPr>
        <w:t>⁰</w:t>
      </w:r>
      <w:r>
        <w:rPr>
          <w:sz w:val="24"/>
          <w:szCs w:val="24"/>
        </w:rPr>
        <w:t>C ÷ +60⁰C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klasa ochrony obudowy przed wnikaniem pyłu i wody (wg normy EN 60529) na poziomie minimum IP54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dporność na przepięcia (ESD) zgodnie z normą IEC 801-2 KV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godność z normami dotyczącymi kompatybilności elektromagnetycznej: ETSI EN 301 489-1 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godność z normami dotyczącymi bezpieczeństwa urządzeń nadawczych: EN 60950-1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Radiotelefon bazowy TETRA typu MXM600</w:t>
      </w:r>
    </w:p>
    <w:p>
      <w:pPr>
        <w:pStyle w:val="Akapitzlist"/>
        <w:suppressAutoHyphens w:val="true"/>
        <w:spacing w:lineRule="auto" w:line="360"/>
        <w:ind w:left="1134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Urządzenie musi posiadać niżej wymienione parametry techniczne i funkcjonalne (parametry równoważności)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rametry ogólne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aca w standardzie cyfrowym ETSI TETR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czytelny, kolorowy wyświetlacz, o przekątnej 2,8’’, VGA - 640x480 pikseli TFT z funkcją odbijania promieni słonecznych, 65 000 kolorów, różne opcje podświetlenia, konfigurowane przez użytkownik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ogramowanie wyświetlanej nazwy kanału – Znaki w trybie standardowym i powiększonym (90 pikseli, 4,5 mm wys.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wysyłania i odbierania wiadomości tekstowych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budowany odbiornik GP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 xml:space="preserve">wbudowana podświetlana klawiatura numeryczna z 12 klawiszami, z opcją blokady klawiatury, 3 programowalne klawisze funkcyjne (plus 10 programowalnych klawiszy numerycznych), klawisz nawigacyjny, przyciski menu i programowe, przycisk alarmowy z podświetleniem, 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zełącznik obrotowy – podwójna funkcja – zmiana grupy konwersacyjnej i regulacja głośności z opcją blokady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trójkolorowy wskaźnik LED, Konfigurowane dźwięki powiadomień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ytrzymałe złącze akcesoriów: GCAI – interfejs firmy Motorola do obsługi akcesoriów i urządzeń dodatkowych, do podłączania akcesoriów, terminali danych i programowa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interfejsy: RS-232, USB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gniazdo antenowe VHF typ BNC, gniazdo do anteny zewnętrznej GP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żliwość programowego tworzenia listy kontaktów (książki adresowej) – Lista kontaktów: maks. 1000 kontaktów, maks. 6 numerów na kontakt, maks. 2000 numerów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enu radiotelefonu w języku polskim; programowane za pomocą znaku ISO 8859-1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asmo częstotliwości pracy (MHz): 350 - 390, 380 - 430, 410 - 470, 806 - 870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odulacja QAM/tryby kodowania: 4-QAM R1/2, 16-QAM R1/2, 64-QAM R1/2 i 64-QAM R2/3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obsługa kanałów o szerokości pasm 25 kHz i 50 kHz i możliwość prędkości danych do maks. 80 kbit/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asilanie stałoprądowe od 10,8 do 15,6 V minus na masie z zabezpieczeniem przepięciowym i przed odwrotnym podłączeniem biegunów zasila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odporność obwodów zasilania DC na zaburzenia występujące w sieci elektrycznej pojazdów (stany przejściowe i udary) według wymagań określonych w normie ETSI EN 301 489-1 (ISO 7637-2)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rametry nadajnika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nadajnik mocy fal radiowych TETRA wersja 1: Nie dot. (tylko 3W) | 10 W, Klasa 2 Uwaga: MSPD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nadajnik mocy fal radiowych TETRA wersja 2 (TEDS): 3W, Klasa 3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regulacja mocy fal radiowych: 6 poziomów stopni mocy (stopniowanie co 5 dBm) - od 15 dBm; do 40 dBm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rametry odbiornika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czułość statyczna odbiornika (dBm) - Minimum - 114, typowo - 116 (ETSI 300-392-2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czułość dynamiczna odbiornika (dBm) - Minimum - 105, typowo - 107 (ETSI 300-392-2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klasa odbiornika A i B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ecyfikacje GP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Jednocześnie działanie o minimum dwa niezależne systemy satelitów: GPS plus jeden inny GNSS (np. GLONASS, BeiDou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tryb działania: jednoczesne śledzenie, obsługa SBAS, 72 kanały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antena GNSS: Obsługa aktywnej anteny (5 V, 25 mA źródło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autonomiczna czułość akwizycji: -163 dBm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czułość śledzenia: -163 dBm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rotokoły lokalizacji: Protokół z informacją o lokalizacji LIP ETSI Motorola LRRP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Środowisko i klimatyczne warunki pracy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akres temperatury pracy nie mniejszy niż -30⁰C ÷ +60⁰C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klasa ochrony obudowy przed wnikaniem pyłu i wody (wg normy EN 60529) minimum IP54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dporność na przepięcia (ESD) zgodnie z normą IEC 801-2 KV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godność z normami dotyczącymi kompatybilności elektromagnetycznej: ETSI EN 301 489-1 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godność z normami dotyczącymi bezpieczeństwa urządzeń nadawczych: EN 60950-1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Rejestrator typu DGT NetCRR2</w:t>
      </w:r>
    </w:p>
    <w:p>
      <w:pPr>
        <w:pStyle w:val="Akapitzlist"/>
        <w:suppressAutoHyphens w:val="true"/>
        <w:spacing w:lineRule="auto" w:line="360"/>
        <w:ind w:left="1134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Urządzenie musi posiadać niżej wymienione parametry techniczne i funkcjonalne (parametry równoważności)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odstawowe funkcje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rejestrowanie treści połączeń telefonicznych, faksowych i modemowych na liniach analogowych FXS, FXO, E&amp;M, cyfrowych ISDN 2B+D, ISDN 30B+D, liniach cyfrowych różnych producentów, radiostacji i radiotelefonów oraz kanałach VoIP. Niezależne nagrywanie dla każdego kanału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ybór kryterium dla rozpoczęcia rejestracji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poziom głosu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sygnalizacja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rejestracja ciągła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</w:rPr>
      </w:pPr>
      <w:r>
        <w:rPr>
          <w:sz w:val="24"/>
        </w:rPr>
        <w:t>RTP (VoIP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identyfikacja i archiwizacja numerów abonentów A,B,C na liniach cyfrowych ISDN 2B+D, ISDN 30B+D, Up0, liniach analogowych FXS, FXO, E&amp;M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identyfikacja sygnałów selektywnego wybierania abonenta radiowego EAA,CCIR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identyfikacja i archiwizacja wybranego numeru, adresu MAC i adresu IP abonenta VoIP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jednoczesne nagrywanie ze 128 kanałów (konfiguracja mieszana do 64 TDM i 64 VoIP lub jednolita do 128 VoIP) w jednym urządzeniu lub powyżej 128 kanałów poprzez sieciowanie urządzeń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nagrywanie kanałów VoIP z sygnalizacjami H.323, SIP, MGCP, SKINY (SCCP) lub IPCC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astosowanie dysków FLASH jako standardowego rozwiąza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funkcja mirroringu (opcja) - rejestracja rozmów odbywa się na dwóch niezależnych dyskach twardych. Dyski umieszczone są w kieszeniach typu HotSwap, umożliwiając ich szybką wymianę przy zachowaniu ciągłości pracy systemu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budowana nagrywarka DVD (opcja; tylko w obudowie o wysokości 3U) – możliwość wykonania manualnej archiwizacji nagrań z poziomu samego urządze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łatwa i szybka modyfikacja zależna od indywidualnych potrzeb klienta lub wprowadzania nowych technologii – instalacja dysków twardych o różnej pojemności, redundantnego zasilania, zmiana procesor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bsługa napięcia 230 V AC lub 48 V DC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arządzanie i odsłuch zarejestrowanych nagrań przez WW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Funkcje związane z rejestracją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nasłuch on-line - możliwość podsłuchiwania aktualnie rejestrowanych rozmów telefonicznych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rejestracja treści połączeń z wyprzedzeniem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regulacja wzmocnienia rejestrowanych kanałów, dla ISDN 30B+D z rozdzieleniem na kierunki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rejestracja danych o czasie i dacie połączeni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żliwość rejestrowania w jednym urządzeniu 2 pełnych traktów i VoIP lub 1 traktu i kombinacji portów analogowych, cyfrowych, systemowych oraz VoIP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żliwość sumowania kanałów (TDM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żliwość rejestrowania wysyłanych w trakcie połączenia sygnałów DTMF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żliwość zapisu treści połączenia bez kompresji lub o regulowanym stopniu kompresji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żliwość szyfrowania nagrań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integracja z systemami CISCO (Cisco Unified Communications Manager) – wykorzystanie funkcjonalności BIB (Built-In Bridge) do sterowania procesem rejestracji rozmów. Funkcja rejestracji może być ustawiona na stałe (rejestrowane są wszystkie rozmowy) lub na żądanie z poziomu klawisza funkcyjnego terminala użytkownik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żliwość integracji i współpracy rejestratora z serwerami telekomunikacyjnymi z wykorzystaniem styku CTI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arządzanie i konfigurowanie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zdalne administrowanie systemem w sieci LAN/WAN (protokół TCP/IP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ielopoziomowy system zabezpieczeń i uprawnień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przętowa autoryzacja przy pomocy kart chipowych (opcja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brak dostępu użytkownika do systemu plików rejestrator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brak możliwości usuwania nagrań przez użytkownika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odgląd stanu portu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ożliwość rekonfiguracji poszczególnych kanałów w trakcie pracy systemu, bez konieczności jego restartu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dynamiczne licencje na liczbę rejestrowanych kanałó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arametry techniczne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minimum 128 rejestrowanych kanałów w jednym urządzeniu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tryby pracy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wysokoimpedancyjny – połączenie równoległe do linii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terminalowy – dopasowanie impedancyjn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regeneratorowy - rozcięcie linii (styk U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na dedykowanym porcie (np. SpanPort, dedykowany E1)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typy portów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porty cyfrowe: E1 - G.703 (tryb terminalowy), G.704 (tryb terminalowy i podsłuchowy), ISDN BRA S0, Styk U do aparatów systemowych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porty analogowe: FXS, FXO, E&amp;M, radiow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porty VoIP: Ethernet 10/100/1000 Mbit/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sygnalizacja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sygnalizacja poza pasmem: DSS1, Analog, Sygnalizacje niestandardowe producentów: DGT, SIEMENS, AVAYA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sygnalizacja w paśmie: DTMF, FSK, Selektywne wywołanie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dekodowanie sygnałów i tonów w paśmie: Sygnał nośnej modemu i faksu (wizualizacja faksów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sygnalizacja VoIP: H.323, SIP, MGCP, SKINNY (SCCP), IPCC, BIB (Cisco Build-In Bridge) dla cichego monitorowania i rejestracji – Silent Monitoring and Record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parametry rejestracji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kompresja: G.711 – Alaw, G.729, G.722, G.726 32/16 kbit/s (ADPCM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kryteria wyzwalania / zatrzymania: VOX, Sygnalizacja, Ręczne, DTMF, RTP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czasy wyzwalania [s]: -20 ÷ +20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wzmocnienie – poziom zapisu [dB]: -20 ÷ +20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bufor rozmów: do 4 ÷ 70 tyś. h nagrań z kompresją, standardowo 15 tyś. h (dysk 500GB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porty zewnętrzne: 2 x Ethernet 10/100/1000 Mb/s, 1x USB 2.0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system operacyjny: Linux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gabaryty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obudowa przystosowana do montażu w szafie Rack 19”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</w:rPr>
        <w:t>warunki Pracy: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napięcie zasilania: 230 V, 48 V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pobór mocy: do 70W (w pełnej konfiguracji)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/>
      </w:pPr>
      <w:r>
        <w:rPr>
          <w:sz w:val="24"/>
        </w:rPr>
        <w:t>temperatura pracy: +5°C ÷ + 40°C</w:t>
      </w:r>
    </w:p>
    <w:p>
      <w:pPr>
        <w:pStyle w:val="Akapitzlist"/>
        <w:numPr>
          <w:ilvl w:val="3"/>
          <w:numId w:val="11"/>
        </w:numPr>
        <w:spacing w:lineRule="auto" w:line="360" w:before="0" w:after="0"/>
        <w:ind w:left="1985" w:hanging="425"/>
        <w:contextualSpacing/>
        <w:jc w:val="left"/>
        <w:rPr>
          <w:sz w:val="24"/>
          <w:szCs w:val="24"/>
        </w:rPr>
      </w:pPr>
      <w:r>
        <w:rPr>
          <w:sz w:val="24"/>
        </w:rPr>
        <w:t>wilgotność: do 80 %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>
          <w:sz w:val="24"/>
          <w:szCs w:val="24"/>
        </w:rPr>
      </w:pPr>
      <w:r>
        <w:rPr>
          <w:sz w:val="24"/>
          <w:szCs w:val="24"/>
        </w:rPr>
        <w:t>Zarządzalny przełącznik sieciowy typu CISCO Catalyst 1200</w:t>
      </w:r>
    </w:p>
    <w:p>
      <w:pPr>
        <w:pStyle w:val="Akapitzlist"/>
        <w:suppressAutoHyphens w:val="true"/>
        <w:spacing w:lineRule="auto" w:line="360"/>
        <w:ind w:left="1134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Urządzenie musi posiadać niżej wymienione parametry techniczne i funkcjonalne (parametry równoważności):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arządzalny przełącznik warstwy L2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aimplementowana obsługa jakości serwisu (QoS)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arządzanie przez interfejs www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ilość wbudowanych portów SFP: minimum 4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lość wbudowanych portów Gigabit Ethernet (10/100/1000): 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inimum 24 porty dla wersji 24-portowej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inimum 48 portów dla wersji 48-portowej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budowany port konsoli (RJ-45 lub USB typ C)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bsługa standardów komunikacyjnych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1D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1Q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1p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1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1w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1x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3ad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3az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bsługa protokołu drzewa rozpinającego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bsługa sieci VLAN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budowane mechanizmy ochronne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EEE 802.1x RADIU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bsługa ACL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  <w:lang w:val="en-US"/>
        </w:rPr>
        <w:t>zapobieganie atakom DoS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zabezpieczenie przed wejściem w pętlę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budowa umożliwiająca montaż w stelażu Rack 19”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asilanie prądem przemiennym z sieci 230V AC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1701" w:leader="none"/>
        </w:tabs>
        <w:suppressAutoHyphens w:val="tru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środowisko i klimatyczne warunki pracy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  <w:lang w:val="en-US"/>
        </w:rPr>
        <w:t>temperatura pracy: +5°C ÷ + 50°C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1560" w:leader="none"/>
        </w:tabs>
        <w:suppressAutoHyphens w:val="true"/>
        <w:spacing w:lineRule="auto" w:line="360"/>
        <w:jc w:val="left"/>
        <w:rPr/>
      </w:pPr>
      <w:r>
        <w:rPr>
          <w:sz w:val="24"/>
          <w:szCs w:val="24"/>
          <w:lang w:val="en-US"/>
        </w:rPr>
        <w:t>wilgotność: do 90 %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cencje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ind w:left="1134" w:hanging="708"/>
        <w:jc w:val="left"/>
        <w:rPr/>
      </w:pPr>
      <w:r>
        <w:rPr>
          <w:sz w:val="24"/>
          <w:szCs w:val="24"/>
        </w:rPr>
        <w:t>Zamawiający wymaga, aby Wykonawca dostarczył wraz z dostarczanymi urządzeniami wszelkie niezbędne licencje wymagane do uruchomienia oraz późniejszej eksploatacji i zarządzania Zintegrowanym Systemem Łączności Dyspozytorski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792" w:hanging="432"/>
      </w:pPr>
      <w:rPr>
        <w:rFonts w:ascii="Verdana" w:hAnsi="Verdana" w:cs="Verdana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-"/>
      <w:lvlJc w:val="left"/>
      <w:pPr>
        <w:tabs>
          <w:tab w:val="num" w:pos="0"/>
        </w:tabs>
        <w:ind w:left="1728" w:hanging="648"/>
      </w:pPr>
      <w:rPr>
        <w:rFonts w:ascii="Verdana" w:hAnsi="Verdana" w:cs="Verdana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2232" w:hanging="792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rFonts w:ascii="Verdana" w:hAnsi="Verdana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5"/>
    </w:lvlOverride>
  </w:num>
  <w:num w:numId="18">
    <w:abstractNumId w:val="7"/>
    <w:lvlOverride w:ilvl="0">
      <w:startOverride w:val="5"/>
    </w:lvlOverride>
  </w:num>
  <w:num w:numId="19">
    <w:abstractNumId w:val="6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jc w:val="both"/>
      <w:outlineLvl w:val="0"/>
    </w:pPr>
    <w:rPr>
      <w:rFonts w:ascii="Verdana" w:hAnsi="Verdana" w:cs="Verdana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3z1">
    <w:name w:val="WW8Num3z1"/>
    <w:qFormat/>
    <w:rPr>
      <w:rFonts w:ascii="Verdana" w:hAnsi="Verdana" w:cs="Times New Roman"/>
      <w:b w:val="false"/>
      <w:bCs w:val="false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5z1">
    <w:name w:val="WW8Num5z1"/>
    <w:qFormat/>
    <w:rPr>
      <w:rFonts w:ascii="Verdana" w:hAnsi="Verdana" w:cs="Times New Roman"/>
      <w:b w:val="false"/>
      <w:bCs w:val="false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1z1">
    <w:name w:val="WW8Num11z1"/>
    <w:qFormat/>
    <w:rPr>
      <w:rFonts w:ascii="Verdana" w:hAnsi="Verdana" w:cs="Times New Roman"/>
      <w:b w:val="false"/>
      <w:bCs w:val="fals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8z1">
    <w:name w:val="WW8Num18z1"/>
    <w:qFormat/>
    <w:rPr>
      <w:rFonts w:ascii="Verdana" w:hAnsi="Verdana" w:cs="Times New Roman"/>
      <w:b w:val="false"/>
      <w:bCs w:val="false"/>
    </w:rPr>
  </w:style>
  <w:style w:type="character" w:styleId="WW8Num18z2">
    <w:name w:val="WW8Num18z2"/>
    <w:qFormat/>
    <w:rPr>
      <w:b w:val="false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</w:rPr>
  </w:style>
  <w:style w:type="character" w:styleId="WW8Num19z2">
    <w:name w:val="WW8Num19z2"/>
    <w:qFormat/>
    <w:rPr>
      <w:rFonts w:ascii="Times New Roman" w:hAnsi="Times New Roman" w:cs="Times New Roman"/>
      <w:b w:val="false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Verdana" w:hAnsi="Verdana" w:cs="Verdana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1z1">
    <w:name w:val="WW8Num21z1"/>
    <w:qFormat/>
    <w:rPr>
      <w:rFonts w:ascii="Verdana" w:hAnsi="Verdana" w:cs="Times New Roman"/>
      <w:b w:val="false"/>
      <w:bCs w:val="false"/>
    </w:rPr>
  </w:style>
  <w:style w:type="character" w:styleId="WW8Num21z2">
    <w:name w:val="WW8Num21z2"/>
    <w:qFormat/>
    <w:rPr>
      <w:rFonts w:ascii="Verdana" w:hAnsi="Verdana" w:cs="Times New Roman"/>
      <w:b w:val="false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cs="Times New Roman"/>
    </w:rPr>
  </w:style>
  <w:style w:type="character" w:styleId="WW8Num30z1">
    <w:name w:val="WW8Num30z1"/>
    <w:qFormat/>
    <w:rPr>
      <w:rFonts w:ascii="Verdana" w:hAnsi="Verdana" w:cs="Times New Roman"/>
      <w:b w:val="false"/>
      <w:bCs w:val="false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0"/>
      <w:szCs w:val="20"/>
    </w:rPr>
  </w:style>
  <w:style w:type="character" w:styleId="AkapitzlistZnak">
    <w:name w:val="Akapit z listą Znak"/>
    <w:qFormat/>
    <w:rPr>
      <w:rFonts w:ascii="Verdana" w:hAnsi="Verdana" w:eastAsia="Times New Roman" w:cs="Verdana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exact" w:line="240" w:before="120" w:after="120"/>
      <w:ind w:left="720" w:hanging="0"/>
      <w:jc w:val="both"/>
    </w:pPr>
    <w:rPr>
      <w:rFonts w:ascii="Verdana" w:hAnsi="Verdana" w:cs="Verdana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35:00Z</dcterms:created>
  <dc:creator>umpakr04</dc:creator>
  <dc:description/>
  <cp:keywords/>
  <dc:language>en-US</dc:language>
  <cp:lastModifiedBy>umjofr01</cp:lastModifiedBy>
  <dcterms:modified xsi:type="dcterms:W3CDTF">2025-08-26T11:51:00Z</dcterms:modified>
  <cp:revision>23</cp:revision>
  <dc:subject/>
  <dc:title/>
</cp:coreProperties>
</file>